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сты</w:t>
      </w:r>
    </w:p>
    <w:p>
      <w:pPr>
        <w:pStyle w:val="Normal"/>
        <w:ind w:left="-284" w:firstLine="284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для итогового контроля по дисциплине « Железобетонные и каменные конструкции» для студентов специальности 270102 «Промышленное и гражданское строительство»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Часть 1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ариант 1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Арматуру в железобетоне не используют для восприятия напряже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жимающи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тягивающи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асательны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едостатки железобетон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изкая огнестойк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льшие эксплуатационные расход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бота под нагрузкой с трещинам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акой вид марки бетона не предусмотрен нормам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средней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средней плот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 самонапряжению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очность бетона при срезе по отношению к прочности при растяжени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н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вн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олзучесть-свойство бетона наращивать пластические деформации при нагрузк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озрастающе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ющей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стоянно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Какие деформации бетона не относятся к объемным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емператур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едель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лажностны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Условный предел текучести твердых сталей - уровень напряжений при величине остаточных деформац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0,02 %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0,2 %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2,0 %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Длина зоны анкеровки арматуры зависит о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ласса бетон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ласса арматур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диаметра арматур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Какого вида коррозии арматуры не существуе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кисле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ульфатной (солевой)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электрокоррози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Стадия 2 напряженного состояния изгибаемого элемент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адия упругой работ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тадия работы с трещинам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тадия разруше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Метод расчета по предельным состояниям введен в норм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1938 г.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в 1955 г.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1961 г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Все кратковременные нагрузки не учитыва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основных сочетаниях 1-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основных сочетаниях 2-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особых сочетаниях нагрузок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 Площадь распределительной арматуры в плитах должна составлять не менее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% площади рабочей арматур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5 % площади рабочей арматур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10 % площади рабочей арматур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Каким символом в расчетах прочности нормальных сечений обозначают относительное плечо внутренней пары сил: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en-US"/>
        </w:rPr>
        <w:t>ξ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en-US"/>
        </w:rPr>
        <w:t>η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5. Что устанавливают из условия: М ≤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>∙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∙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∙(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-0,5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)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остаточность прочност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ложение нейтральной ос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обходимость установки сжатой армату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Какое из условий должно соблюдаться при расчете элементов с перераспределением усили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армирование мягкой сталью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ласс бетона по прочности не должен быть выше В40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личие равномерно распределенной нагруз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В конструкциях длиной более 12 м термически упрочненную арматуру применять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зреша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екоменду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запрещает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В расчетах по прочности центрально растянутых элементов работу бетон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читываю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 учитываю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ют частично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9. Косвенное армирование по эффективност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лучше продольного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ступает продольном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оответствует продольном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Расчеты на внецентренное сжатие выполняют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нормальным сечениям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наклонным сечениям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ормальным и наклонным сечения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. Прочность бетона при местном смятии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еньш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льш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оответствует прочности бетона при сжатии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2. Достоинством каменных конструкций не явля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изкая стоим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высокая прочность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менение местных материалов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Расчетные сопротивления кладки не нормированы по прочност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осевое растяже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растяжение при изгиб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местное смятие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4. Коэффициент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 в средней трети высоты каменной стен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 чем в других места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н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зависит от положения по высот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5. Арматурные сетки в горизонтальных рядах кладки повышают её несущую способность за сче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осприятия части сжимающих напряжени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держивания поперечных деформаци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вышения устойчивости конструкций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6. Расчет прочности многослойных каменных стен с жесткими связями выполня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ля каждого слоя отдельно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 учетом полной совместной работ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средством приведения всех слоев к основному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ариант 2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Какой фактор не участвует в обеспечении совместной работы бетона и арматур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цепление бетона и арматур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едварительное напряжение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близкие по величине коэффициенты температурного расшире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ервые железобетонные конструкции появились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1810-1820 г.г.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1860-1880 г.г.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1904-1908 г.г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течении года прочность бетона нарастает быстре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сухой сред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вод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зависит от условий тверде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и ударных нагрузках прочность бетона по сравнению со статическим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н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меняетс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С увеличением содержания цемента в бетоне его ползучесть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нижает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 меняет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озрастает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Модуль деформации бетона с увеличением напряже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озрастае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ет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стается постоянным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В обозначении класса арматуры А500 цифра «500» означает величину в МПа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едела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едела текуче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четного сопротивле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олзучесть железобетона приводит к 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величению напряжений в бетон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величению напряжений в арматур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влияет на величину напряжений в бетоне и арматур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Метод расчета по допускаемым напряжениям выполнялся на стадии напряженного состояни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2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3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Какой расчет не выполняется по 1-й группе предельных состоя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опрокидыва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вынослив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 определению амплитуды колебаний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Расчетное сопротивление бетона – это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ибольшее контролируемое значение предела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его наименьшее значе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ероятное нижнее значен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Расчет прочности нормальных сечений выполняется на действи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изгибающего момент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перечной сил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изгибающего момента и поперечной силы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3. Символом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обозначаю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убиковую прочность бетон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изменную прочн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четное сопротивление осевому сжати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От действия каких напряжений появляются наклонные трещины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ормальных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асательных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лавны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На какой параметр конструкций не влияет предварительное напряжение арматуры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чность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жесткость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рещиностойкос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Потери предварительного напряжения от ползучести бетона характерны для способа преднапряже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 передачей усилия на упор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 передачей усилия на бетон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 любом способ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Какая арматура в сжатых элементах не является рабоче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дольна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перечна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етки косвенного армир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Максимальный процент армирования жесткой арматуро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3 %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10 %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15 %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В расчетах внецентренно сжатых элементов коэффициентом η учитывают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словия работы конструкци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ерераспределение напряжений по сечению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ибкость элемента и длительность загруж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. В расчетах внецентренно растянутых элементов работа бетона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сегда не учитыва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сегда учитывается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в) учитывается, если сила приложена за пределами расстояния между арматурой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′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При определении марки кирпича не учитыва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чность при сжат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очность при изгиб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очность при скалывани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Упругая характеристика кладки не зависи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 вида кладк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арки кирпич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арки раствора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3. В расчетах внецентренно сжатых каменных  элементов коэффициент продольного изгиба определяют с учетом высот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сего сече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олько сжатой зоны сечения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как среднее значение для всего сечения и сжатой зоны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 По отношению к продольному армированию каменных конструкций сетчатое работае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ее эффективно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нее эффективно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динаково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 Висячие каменные стены рассчитыва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изгиб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внецентренное растяже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смятие на опора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Для усиления каменных столбов и простенков не используют обойм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штукатур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етон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железобетонные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ариант 3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Преимущества железобетона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ейсмостойк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большой собственный вес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изкая звукопроводность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Какой вид класса бетона не предусмотрен нормами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прочности на сжат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прочности на растяже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 прочности на изгиб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 увеличением размеров кубика бетона его прочность при испытани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меньшаетс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озрастае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меняется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Диаграмма деформирования бетона σ-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ыпукла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огнута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линейна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редел выносливости бетона по отношению к пределу прочност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вен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еньш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Какой арматуры нет по существующей классификаци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гибк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пруг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жестко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Какой параметр не учтен при составлении сортамента арматур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оминальный диаметр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арка стал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ласс арматуры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При нагреве выше 40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С термически  упрочненные стали после остывани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 снижают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величивают прочность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езвозвратно снижают прочность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Недостаток метода расчета по разрушающим усилиям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реугольная эпюра напряжений в сжатом бетон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единый коэффициент запаса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лась работа бетона на растяжен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Нормативная нагрузка-это нагрузка при нормальных условиях эксплуатаци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аксимальна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средненна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инимальна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К какому классу ответственности зданий и сооружений относятся общественные здани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 первому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о второму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 третьему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В расчетах прочности нормальных сечений эпюра напряжений в бетоне приним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реуголь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араболическ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ямоугольной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 Сжатую арматуру в изгибаемых элементах учитывают, когда: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ξ ≤ ξ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≥ 2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′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en-US"/>
        </w:rPr>
        <w:t>ξ</w:t>
      </w:r>
      <w:r>
        <w:rPr>
          <w:rFonts w:cs="Times New Roman" w:ascii="Times New Roman" w:hAnsi="Times New Roman"/>
          <w:sz w:val="20"/>
          <w:szCs w:val="20"/>
        </w:rPr>
        <w:t xml:space="preserve"> &gt; </w:t>
      </w:r>
      <w:r>
        <w:rPr>
          <w:rFonts w:cs="Times New Roman" w:ascii="Times New Roman" w:hAnsi="Times New Roman"/>
          <w:sz w:val="20"/>
          <w:szCs w:val="20"/>
          <w:lang w:val="en-US"/>
        </w:rPr>
        <w:t>ξ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Какой вид армирования не участвует в обеспечении прочности наклонных сечени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дольная арматур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хомут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гиб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В конструкциях 2-й категории трещиностойкости образование трещин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 допуска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опускается при условии последующего закрыти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допускается при ограничении ширины раскрыт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Суммарные потери преднапряжения принимаются не менее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>) 0,17 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 xml:space="preserve">ser 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  <w:lang w:val="en-US"/>
        </w:rPr>
        <w:t>) 0,25 σ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100 МП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Расчетное сопротивление сжатой арматуры принимают не более 400 МПа из-з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тери устойчивости сжатых стержней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зрушения сжатого бетон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ак как прочность сжатой арматуры менее 400 МП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8. В расчетных формулах на внецентренное сжатие величина 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эксцентрисите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лучайный эксцентрисите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стояние от точки приложения усилия до центра тяжести растянутой арма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9. По условию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≤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>∙</w:t>
      </w: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∙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′  устанавливают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ложение нейтральной ос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остаточность прочност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обходимость сжатой армату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В элементах, подверженных изгибу с кручением, рабочей арматурой являетс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олько продольна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олько поперечна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одольная и поперечна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Марка раствора – это значение его прочности из результатов испыта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еньше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льше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реднее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2. В расчетах сжатых каменных элементов символом η обознача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оэффициент продольного изгиб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 коэффициент, учитывающий увеличение эксцентриситета при длительной нагрузк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оэффициент, учитывающий перераспределение напряжени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При местном смятии прочность кладк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вн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еньше прочности при сжати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Каких нет конструктивных схем каменных зда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жестки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пруги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датливы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В расчетах каменных перемычек не учитывают нагрузку от опирающихся на стены конструкций перекрытий, если: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они не опираются непосредственно на перемычку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находятся выше перемычки на 1/3 её пролёта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о же, на величину пролета перемычки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6. При расчете стены подвала эпюра горизонтального давления грунта приним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реуголь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рапециевид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риволинейно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Часть 2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ариант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Расчет по образованию трещин ведется по стадии напряженного состоян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 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1-а 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2-а 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 расчетах по образованию трещин работа бетона на растя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читыв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 учитыв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ется частич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В расчетных формулах по образованию трещин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- момент внешних сил относительно ядровой точ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иболее удаленной от растянутой гран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именее удаленной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носительно центра тяжести сеч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едварительное напряжение продольной арматур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 влияет на сопротивление образованию наклонных трещин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ет его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выш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Что обозначают символом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er</w:t>
      </w:r>
      <w:r>
        <w:rPr>
          <w:rFonts w:cs="Times New Roman" w:ascii="Times New Roman" w:hAnsi="Times New Roman"/>
          <w:sz w:val="20"/>
          <w:szCs w:val="20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ное сопротивление арматуры растяжению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четное сопротивление сжатию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четное сопротивление арматуры растяжению для 2-й группы предельных состоя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Что обозначают символом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ный пролет элемент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лину арматурного стержн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стояние между трещина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Ширина наклонных трещин не зависи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от шага хомутов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рочност</w:t>
      </w: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бетона на растяжени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 продольного армирова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С увеличением длительности нагрузки прогиб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озрастают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ю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меня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В расчетах по деформациям работу бетона на растя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сегда учитывают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сегда не учитывают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ют только в элементах без трещин в растянутой зон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В расчетах на многократно повторяющуюся нагрузку прочностные характеристики бетона и арматуры принимают с коэффициентам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вышающим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нижающим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акие коэффициенты не учитываю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На стадии транспортировки конструкции не рассчитывают на нагруз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 собственного вес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ременны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 усилия предварительного обжат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Балочные плиты рассчитывают на изгиб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коротком направлени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направлении большего размер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двух направления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Нагрузка, передаваемая с контурных плит на балки, не счит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вномерно распределен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пределенной по треугольной эпюр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пределенной по трапециевидной эпюр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В расчетах безбалочных монолитных перекрытий при их загружении временной полосовой нагрузкой через пролет устанавливают армировани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ерхними сетками в пролета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ерхними сетками на опора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ижними сетками в пролета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В строительных двускатных балках с уклоном 1:12 опасное сечение по изгибающему моменту находи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середине пролет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месте уменьшения ширины ребра балки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на расстоянии 0,37 е от опор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Арки рассчитывают как элемент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центрально сжат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изгибаем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нецентренно сжаты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Расчетная схема двухветвевой колонн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ойка, защемленная в фундамент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ногоэтажная рам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косная систем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При расчете подкрановых балок горизонтальная нагрузка от торможения кранов считается приложенно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уровне головки подкранового рельс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уровне середины высоты верхней полк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центре тяжести сечения балк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В перекрытиях многоэтажных гражданских зданий ребристые плиты с ребрами вверх применя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езд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качестве пристенны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местах коммуникаци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В крупнопанельных зданиях стыки стеновых панелей проектиру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жестким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лужестким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шарнирным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. Стену подземного резервуара не рассчитываю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боковое давление грунта при отсутствии жидкости в резервуар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боковое давление жидкости при отсутствии давления грунт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совместное давлен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Стенку бункера в вертикальном направлении рассчитывают на действие усил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При расчете подпорных стен на проскальзывание удерживающее усилие должно быть больше горизонтального давления грунт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1,2 раз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1,5 раз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2 раз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При строительстве зданий на просадочных грунтах и подрабатываемых территориях не применяют фундаменты в вид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плошных пли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ерекрестных лен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дельностоящих под колонн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В каких расчетах конструкций, эксплуатирующихся в условиях систематического воздействия высоких температур, не учитывают уровень нагрев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 прочност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 устойчивости положе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 деформациям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К какому методу относится усиление изгибаемых элементов подпоркам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величение размеров сечени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изменение расчетных схе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изменение напряженного состояни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ариант 5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Расчет по образованию трещин ведется на нагруз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ормативны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четны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зависимости от категории трещиностойк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Символом А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ed</w:t>
      </w:r>
      <w:r>
        <w:rPr>
          <w:rFonts w:cs="Times New Roman" w:ascii="Times New Roman" w:hAnsi="Times New Roman"/>
          <w:sz w:val="20"/>
          <w:szCs w:val="20"/>
        </w:rPr>
        <w:t xml:space="preserve"> обозначаю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лощадь сжатого бетон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лощадь сечения элемент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веденную площадь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местах образования наклонных трещин прочность бетона на растя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величив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меняе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Расчет по раскрытию трещин ведется на стадии напряженного состоян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2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2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От какого из параметров не зависит ширина раскрытия трещин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иаметра арматуры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личия рифов на поверхности арматуры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очности бет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Увеличение продолжительности нагрузки приводи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к уменьшению ширины трещин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к увеличению ширины трещин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влияет на ширину трещи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Расчет по закрытию трещин выполняют для конструкций категори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ервой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торой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реть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Расчеты по деформациям выполняют на действие нагрузок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ных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ормативных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собы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Величина прогиба не зависи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 прочности бетон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т длительности нагрузк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 наличия трещин в растянутой зон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Какой коэффициент вводится к нагрузкам при расчете конструкций на стадии их монтаж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оэффициент надежности по нагрузк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оэффициент динамичност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оэффициент условия работ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В балочных сборных перекрытиях многопустотные плиты имеют сты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жестки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лужестки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шарнирны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В сборно-монолитных перекрытиях объем монолитного бетона не менее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0-20 %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30-50 %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2/3 общего объем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В сборно-монолитных безбалочных перекрытиях прогибы определя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с учетом работы сборных элементов на стадии изготовления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 учетом совместной работы с монолитным бетоном на стадии эксплуатац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ак сумму прогибов на стадиях изготовления и эксплуатаци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В безраскосной ферме сопряжение элементов считаю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шарнирны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жестки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лужестким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Какие нагрузки от кранов не учитывают в статическом расчете колонн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ертикальны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горизонтальные в поперечном направлен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оризонтальные в продольном направлени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Расчетная длина надкрановой части колонны равна: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1,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1,5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2,5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Для перекрытий многоэтажных промзданий с межферменными этажами использу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косные ферм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тальные ферм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езраскосные железобетонные фермы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8. При расчетах многоэтажных рам методом нулевых моментных точек эти точки считают расположенным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местах стыков колонн и ригелей,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осредине высоты колонн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ригелях, где М=0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Объемные блоки называют сборными, если их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бирают на заводах из отдельных панеле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 собирают на стройплощадк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меняют для сборного строительства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. При расчете водонапорных башен и дымовых труб на опрокидывание коэффициент надежности удерживающей нагрузк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еньше 1,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вен 1,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ольше 1,0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. Отношение высоты силоса к его размерам в плане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ольше 1,5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льше 3,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ольше 5,0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Эпюра давления материала на стенку силоса приним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реуголь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рапециевид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риволинейной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3. При строительстве в районах с силой землетрясения до 6-ти баллов включительно сейсмическую нагрузку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 учитываю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читывают в особом сочетании нагрузо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ют без временных нагрузок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Характерным для зданий, построенных на просадочных грунтах, явля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стая конфигурация в план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войные стены в деформационных швах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ысота не более 12 этажей и 40 м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Повышение плотности бетона конструкций, эксплуатирующихся в условиях воздействия агрессивных сред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вышает стойкость к агрессивным среда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нижает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стойкость не влияет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Обязательным конструктивным элементом высотных зданий не явля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вайное основа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омежуточные этажи- ростверк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оризонтальные температурно-усадочные швы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ариант 6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Расчет по образованию трещин ведется на нагруз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ормативны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четны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зависимости от категории трещиностойкост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 расчетах по образованию трещин работа бетона на растя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читыв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 учитыв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итывается частичн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местах образования наклонных трещин прочность бетона на растя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величив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ется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е меняе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едварительное напряжение продольной арматур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 влияет на сопротивление образованию наклонных трещин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меньшает его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выш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Что обозначают символом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er</w:t>
      </w:r>
      <w:r>
        <w:rPr>
          <w:rFonts w:cs="Times New Roman" w:ascii="Times New Roman" w:hAnsi="Times New Roman"/>
          <w:sz w:val="20"/>
          <w:szCs w:val="20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ное сопротивление арматуры растяжению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четное сопротивление сжатию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четное сопротивление арматуры растяжению для 2-й группы предельных состояни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От какого из параметров не зависит ширина раскрытия трещин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иаметра арматуры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личия рифов на поверхности арматуры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очности бет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Ширина наклонных трещин не зависи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от шага хомутов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рочности бетона на растяжение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т продольного армирова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Расчеты по деформациям выполняют на действие нагрузок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ных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ормативных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собы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В расчетах на многократно повторяющуюся нагрузку прочностные характеристики бетона и арматуры принимают с коэффициентам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вышающим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нижающими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акие коэффициенты не учитываю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Полужесткие стыки рассчитывают  на действие усил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М, 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,часть 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В ребристых монолитных перекрытиях с балочными плитами рекомендуемая высота второстепенных балок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/8-1/15 пролета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1/12-1/20 пролет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1/20-1/30 пролет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Нагрузка, передаваемая с контурных плит на балки, не счит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вномерно распределен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пределенной по треугольной эпюр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пределенной по трапециевидной эпюр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В безбалочных сборных перекрытиях надколонную панель рассчитывают на изгиб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продольном направлен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поперечном направлени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двух направлениях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В одноэтажных промзданиях горизонтальные связи по верхним поясам ферм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страивают всегд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не устраивают,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страивают при наличии фонаре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 В безраскосной ферме сопряжение элементов считаю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шарнирны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жестким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лужестким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Дополнительными элементами панелей «на пролет» являю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жесткие сопряже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дсводные балк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спорки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Наиболее приемлемый статический метод расчета поперечных рам одноэтажных промздани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етод сил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тод перемещени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етод нулевых моментных точек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Из расчета фундамента на продавливание определяют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ысоту ступене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глубину заделки колонн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армирован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Допускаемый прогиб диафрагм и ядер жесткости составляет от их высоты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/30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1/60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1/1000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. Стену подземного резервуара не рассчитывают: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боковое давление грунта при отсутствии жидкости в резервуар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боковое давление жидкости при отсутствии давления грунт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совместное давлен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При расчете водонапорных башен и дымовых труб на опрокидывание коэффициент надежности удерживающей нагрузки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еньше 1,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вен 1,0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ольше 1,0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Эпюра давления материала на стенку силоса принима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реуголь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трапециевидной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риволинейной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При расчете подпорных стен на проскальзывание удерживающее усилие должно быть больше горизонтального давления грунт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1,2 раз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1,5 раза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2 раз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Сейсмическую нагрузку считают приложенной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 уровне верха здания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уровне земл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местах сосредоточения масс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Для зданий, построенных на вечномерзлых грунтах, не характерно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вайное основа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оветриваемое подполь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фундаменты в виде сплошных плит на оттаивающем грунт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Обязательным конструктивным элементом высотных зданий не являе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вайное основани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омежуточные этажи- ростверки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оризонтальные температурно-усадочные шв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3:45:00Z</dcterms:created>
  <dc:creator>Евгения</dc:creator>
  <dc:description/>
  <cp:keywords/>
  <dc:language>en-US</dc:language>
  <cp:lastModifiedBy>Крючков Андрей</cp:lastModifiedBy>
  <dcterms:modified xsi:type="dcterms:W3CDTF">2009-02-10T09:09:00Z</dcterms:modified>
  <cp:revision>8</cp:revision>
  <dc:subject/>
  <dc:title/>
</cp:coreProperties>
</file>